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</w:p>
    <w:p>
      <w:pPr>
        <w:pStyle w:val="Heading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АЯ ИСТОРИЯ БОЛЕЗНИ</w:t>
      </w:r>
    </w:p>
    <w:p>
      <w:pPr>
        <w:pStyle w:val="Normal"/>
        <w:jc w:val="center"/>
        <w:rPr/>
      </w:pPr>
      <w:r>
        <w:rPr/>
        <w:t>по дисциплине «Инфекционные болезн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в. кафедрой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5" w:leader="none"/>
        </w:tabs>
        <w:spacing w:lineRule="auto" w:line="360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полнила студент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5" w:leader="none"/>
        </w:tabs>
        <w:spacing w:lineRule="auto" w:line="360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5" w:leader="none"/>
        </w:tabs>
        <w:spacing w:lineRule="auto" w:line="360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верил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5" w:leader="none"/>
        </w:tabs>
        <w:spacing w:lineRule="auto" w:line="360"/>
        <w:outlineLvl w:val="0"/>
        <w:rPr/>
      </w:pPr>
      <w:r>
        <w:rPr>
          <w:rFonts w:cs="Times New Roman CYR" w:ascii="Times New Roman CYR" w:hAnsi="Times New Roman CYR"/>
          <w:sz w:val="32"/>
          <w:szCs w:val="32"/>
        </w:rPr>
        <w:tab/>
        <w:t>«____»___________________2008г.</w:t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е с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Ф.И.О. бо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Возраст: 22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Место работы: Газстройсерв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Должность: зам. начальника производства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Место жительств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Дата поступления в больницу: 22.09.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Направительный диагноз: Пищевая токсикоинфек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Предварительный диагноз: Пищевая токсикоинфекция, гастроэнтеритическая форма, легкое течение, степень дегидратации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Клинический диагноз: Пищевая токсикоинфекция, гастроэнтеритическая форма, легкое течение, степень дегидратации 1.</w:t>
      </w:r>
    </w:p>
    <w:p>
      <w:pPr>
        <w:pStyle w:val="Normal"/>
        <w:rPr/>
      </w:pPr>
      <w:r>
        <w:rPr>
          <w:sz w:val="24"/>
          <w:szCs w:val="24"/>
        </w:rPr>
        <w:t xml:space="preserve">10.Доставлен транспортом станции скорой помощи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09.2008,10.00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Жалобы на день курации</w:t>
      </w:r>
      <w:r>
        <w:rPr>
          <w:sz w:val="24"/>
          <w:szCs w:val="24"/>
        </w:rPr>
        <w:t>: слабость, снижение аппетита, тяжесть в эпигастральн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ория заболева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ным себя считает с 22.09.2008. Заболел остро: в 1 час ночи почувствовал тяжесть в эпигастральной области, тошноту. В это же время появилась рвота съеденной пищей, через 30 минут – жидкий стул. Принял 2 таблетки активированного угля, однако это облегчения не принесло. В течение следующего часа рвота была 2 раза, жидкий стул – 3 раза. Почувствовал озноб, поднялась температура до 37,5ºС. Вызвал бригаду скорой помощи, в 3 часа доставлен в инфекционное отделение ЦГ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ория жиз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дился здоровым ребенком от 2-й беременности. Рос и развивался в соответствии с возрастом. В школу пошел с 6 лет, в 20 лет окончил автомеханический техникум. Питание полноценное, регулярное. Профессиональные вредности отсутствуют. Проживает в гражданском браке, детей нет. Условия труда и быта удовлетворительные. В армии не служил по семейным обстоятельствам. Кур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ллергологический анамне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переносимость лекарственных препаратов, продуктов питания не отмечает. Гемотрансфузий не было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пидемиологический анамне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Выявление источника инфе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такт с лихорадящими, инфекционными, желтушными больными, а также с имевшими желудочно-кишечные расстройства в течение последнего месяца отрицает. У родственников и сотрудников подобных симптомов 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Выявление путей и факторов передач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живает в двухкомнатной квартире со всеми удобствами. Санитарно-гигиеническое состояние туалета удовлетворительное. Правила личной гигиены соблюдает. Нательное и постельное белье меняет по мере загрязнения. Педикулез среди родственников отрицает. Питается дома и в столовой на работе. Дома готовит пищу сам или жена. Продукты покупает в магазине. В последние сутки ел тушеную картошку с говядиной, пил пиво. Данные продукты употреблял только данный больной. Заболевание связывает с недоброкачественным пивом. Употребляет только кипяченую воду, овощи и фрукты моет. За пределы города в последние 2 месяца не выезжал. Укусы слепней, присасывание клещей за теплый сезон не отмеча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6 месяцев плазма, кровезаменители не переливались, хирургическим и диагностическим инвазивным вмешательствам не подвергался, стоматолога не посещал, медицинские и косметические манипуляции не проводи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 последний год профилактическим прививкам не подвергал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пидемиологический анализ. Источник инфекции не выявлен. Фактор передачи – недоброкачественные продукты, предположительно пиво. Механизм передачи – фекально-оральный. Путь передачи – пищев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нные объективного исслед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бщее состояние удовлетворительное. Положение больного активное. Телосложение правильное, нормостеничное. Вес 62 кг, соответствует росту. Склеры обычного цвета, сосуды не инъецированы. Кожные покровы бледные, нормального тургора, умеренной влажности, чистые. Зев бледно-розового цвета, без высыпаний. Задняя стенка глотки чистая. Миндалины не увеличены, зубы санированы. Подкожная клетчатка развита умеренно, распределена равномерно, отеки не определяются. Лимфатические узлы (подчелюстные, подмышечные, паховые) величиной 3-б мм, округлой формы, мягко-эластичной консистенции, не спаянные с окружающей клетчаткой, безболезненны при пальпации.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Мышцы развиты умерено, нормального тонуса, безболезненны при пальпации. Кости без деформаций, безболезненны при пальпации. Суставы без деформаций, безболезненны при пассивных и активных движениях, в полном объеме.</w:t>
      </w:r>
      <w:r>
        <w:rPr>
          <w:sz w:val="20"/>
          <w:szCs w:val="20"/>
        </w:rPr>
        <w:b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рвная систе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нание ясное. Ориентируется в пространстве и времени. Выражение лица спокойное. Менингеальные симптомы отрицательные. Корнеальный, глоточный, кожные, сухожильные рефлексы сохранены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 Патологических рефлексов нет. Дермографизм белы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ыхательная систем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лос не изменен. Грудная клетка нормостеничной формы. Межреберные промежутки не расширены. Дыхание смешанное с преобладанием брюшного. Частота дыхания 14 в минуту. При пальпации грудная клетка эластична, безболезненн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>При сравнительной перкуссии перкуторный звук легочный, симметричный. При топографической перкуссии высота стояния верхушек спереди 3 см слева и 3 см справа, сзади на уровне остистого отростка C</w:t>
      </w:r>
      <w:r>
        <w:rPr>
          <w:sz w:val="16"/>
          <w:szCs w:val="16"/>
        </w:rPr>
        <w:t xml:space="preserve">VΙΙ </w:t>
      </w:r>
      <w:r>
        <w:rPr>
          <w:sz w:val="24"/>
          <w:szCs w:val="24"/>
        </w:rPr>
        <w:t xml:space="preserve">с обеих сторон. </w:t>
      </w:r>
    </w:p>
    <w:p>
      <w:pPr>
        <w:pStyle w:val="Normal"/>
        <w:rPr>
          <w:sz w:val="24"/>
        </w:rPr>
      </w:pPr>
      <w:r>
        <w:rPr>
          <w:sz w:val="24"/>
        </w:rPr>
        <w:t>Нижние границы легких</w:t>
      </w:r>
    </w:p>
    <w:tbl>
      <w:tblPr>
        <w:tblW w:w="6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769"/>
        <w:gridCol w:w="1800"/>
      </w:tblGrid>
      <w:tr>
        <w:trPr/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пографические линии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ое легко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е легкое</w:t>
            </w:r>
          </w:p>
        </w:tc>
      </w:tr>
      <w:tr>
        <w:trPr/>
        <w:tc>
          <w:tcPr>
            <w:tcW w:w="28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логрудинная</w:t>
            </w:r>
          </w:p>
        </w:tc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межреберье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ключична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ребр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ребро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дняя подмышечна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ребр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ребро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яя подмышечна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ребр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ребро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яя подмышечна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ребр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ребро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очна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 ребр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 ребро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лопозвоночна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тистый отросток </w:t>
            </w:r>
            <w:r>
              <w:rPr>
                <w:sz w:val="24"/>
                <w:lang w:val="en-US"/>
              </w:rPr>
              <w:t xml:space="preserve">Th </w:t>
            </w:r>
            <w:r>
              <w:rPr>
                <w:sz w:val="24"/>
              </w:rPr>
              <w:t>X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тистый отросток </w:t>
            </w:r>
            <w:r>
              <w:rPr>
                <w:sz w:val="24"/>
                <w:lang w:val="en-US"/>
              </w:rPr>
              <w:t xml:space="preserve">Th </w:t>
            </w:r>
            <w:r>
              <w:rPr>
                <w:sz w:val="24"/>
                <w:szCs w:val="24"/>
                <w:lang w:val="en-US"/>
              </w:rPr>
              <w:t>XI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движность нижних границ легких по лопаточной линии при форсированном дыхании справа 5 см, слева 5 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аускультации дыхание везикулярное. Хрипы, патологические шумы не прослушиваются. Бронхофония и голосовое дрожание выражены средне, симметрич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рдечно-сосудистая система</w:t>
      </w:r>
    </w:p>
    <w:p>
      <w:pPr>
        <w:pStyle w:val="Normal"/>
        <w:jc w:val="both"/>
        <w:rPr/>
      </w:pPr>
      <w:r>
        <w:rPr>
          <w:sz w:val="24"/>
          <w:szCs w:val="24"/>
        </w:rPr>
        <w:t>Область сердца без деформаций. Левожелудочковый толчок в V межреберье по срединно-ключичной линии. Правожелудочковый толчок, патологическая пульсация, сердечное дрожание, ощущение трения перикарда не определя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раницы относительной сердечной тупости: правая – на 1 см справа от грудины 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межреберье, левая – на 1 см кнутри от левой среднеключичной линии 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межреберье, верхняя – на 2 см левее грудины на уровн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реб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ницы абсолютной сердечной тупости: правая – левый край грудины, левая – на 1 см кнутри от границы относительной тупости, верхняя –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ребро. Тоны сердца средней громкости, ритмичные. Пульс 80 ударов в минуту, симметричный, ритмичный, удовлетворительного напряжения и наполнения. АД на левом плече 120/80 мм рт. с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рганы пищевар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обложен белым налетом, влажный. Глотание не нарушено. Живот обычной конфигурации, симметричный, участвует в акте дыхания, видимой перистальтики не отмечается. При поверхностной пальпации живот мягкий, болезненность в правом подреберье и эпигастральной области. Симптом Щеткина-Блюмберга отрицательный.  При сравнительной пальпации мышцы умеренного тонуса, симметричны. При глубокой пальпации сигмовидная, слепая, восходящая и нисходящая кишка пальпируются в виде мягких, эластичных, безболезненных тяжей шириной 3 – 4 см. Тело и пилорический отдел желудка не пальпируются. Перкуторный звук тимпанический, свободная жидкость и газ не определяются. При аускультации перистальтика кишечника умеренная. «Шум плеска», шум трения брюшины не определяется. С момента начала заболевания отмечается жидкий стул до 10 раз, без патологических примес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епатолиенальная систе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чень, селезенка не пальпируются. Размеры печени по данным перкуссии по Курлову: Ι – 9 см, ΙΙ – 8 см, ΙΙΙ – 7 см. Симптом Грекова-Ортнера, Курвуазье, френикус-симптом  отрицатель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ы селезенки: длинник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ребру – 6 см, поперечник – 4 с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рганы мочевыд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ь почек без деформаций. Почки в положении больного лежа, стоя не пальпируются. Мочеточниковые точки безболезненны. Симптом Пастернацкого отрицательный с обеих сторон. Мочевой пузырь не пальпируется, перкуторно не определяется. Моча соломенно-желтого цвета. Суточный диурез 1,5 – 1,7 л. Мочеиспускание не нарушено, безболезнен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ндокринная систе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смотре и пальпации щитовидная железа не определяется. Симптомы Мебиуса, Грефе, Штельвага, Кохера отрицательные. Вторичные половые признаки развиты соответственно полу и возрас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едварительный диагноз:</w:t>
      </w:r>
      <w:r>
        <w:rPr>
          <w:sz w:val="24"/>
          <w:szCs w:val="24"/>
        </w:rPr>
        <w:t xml:space="preserve"> Пищевая токсикоинфекция, гастроэнтеритическая форма, легкое течение, степень дегидратации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н обследова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АК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АМ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>Группа крови, резус-фактор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Биохимический анализ крови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программа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lang w:val="en-US"/>
        </w:rPr>
        <w:t>RW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Флюорография грудной клетки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Анализ кала на я/г м простейшие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Бактериологическое исследование кала на сальмонеллы, шигелы, условно-патогенные микроорганизмы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аркеры вирусных гепатитов А, В, С, D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овь на ВИЧ.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лан лечения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1.Режим палатный.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2.Стол № 4 с целью механического и химического щажения слизистой желудка и кишечника. Исключаются продукты, усиливающие брожение и раздражающие слизистую ЖКТ (приправы, молоко, продукты, содержащие грубую клетчатку). Питание дробное, 5 -6 раз в день, блюда вареные, в протертом виде. Рекомендуются супы на обезжиренном бульоне, нежирная отварная рыба, паровые котлеты, овсяная и рисовая каша на воде, сладкий чай, кисель, белый хлеб.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>3.Лечение: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)элиминация токсинов и микроорганизмов из ЖКТ: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ромывание желудка 2% р-ром NaHCO  до чистых промывных вод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Энтеросорбенты: Rp </w:t>
      </w:r>
      <w:r>
        <w:rPr>
          <w:sz w:val="24"/>
          <w:lang w:val="en-US"/>
        </w:rPr>
        <w:t>Polyphepani</w:t>
      </w:r>
      <w:r>
        <w:rPr>
          <w:sz w:val="24"/>
        </w:rPr>
        <w:t xml:space="preserve"> 10.0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.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  <w:r>
        <w:rPr>
          <w:sz w:val="24"/>
          <w:lang w:val="en-US"/>
        </w:rPr>
        <w:t>d</w:t>
      </w:r>
      <w:r>
        <w:rPr>
          <w:sz w:val="24"/>
        </w:rPr>
        <w:t>. № 4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S</w:t>
      </w:r>
      <w:r>
        <w:rPr>
          <w:sz w:val="24"/>
        </w:rPr>
        <w:t xml:space="preserve">.: По 1 пакетику 4 раза в день; содержимое пакетика размешать в                                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1 стакане кипяченой воды.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) купирование диареи: Rp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.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  <w:r>
        <w:rPr>
          <w:sz w:val="24"/>
          <w:lang w:val="en-US"/>
        </w:rPr>
        <w:t>d</w:t>
      </w:r>
      <w:r>
        <w:rPr>
          <w:sz w:val="24"/>
        </w:rPr>
        <w:t>. №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S</w:t>
      </w:r>
      <w:r>
        <w:rPr>
          <w:sz w:val="24"/>
        </w:rPr>
        <w:t>.: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3) регидратация и реминерализация: Rp </w:t>
      </w:r>
      <w:r>
        <w:rPr>
          <w:sz w:val="24"/>
          <w:lang w:val="en-US"/>
        </w:rPr>
        <w:t>Rehydroni</w:t>
      </w:r>
      <w:r>
        <w:rPr>
          <w:sz w:val="24"/>
        </w:rPr>
        <w:t xml:space="preserve"> 10,0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  <w:lang w:val="en-US"/>
        </w:rPr>
        <w:t>S</w:t>
      </w:r>
      <w:r>
        <w:rPr>
          <w:sz w:val="24"/>
        </w:rPr>
        <w:t>.: Содержимое пакетика растворить в 1 л воды;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выпить медленно.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) восстановление слизистого барьера ЖКТ Rp </w:t>
      </w:r>
      <w:r>
        <w:rPr>
          <w:sz w:val="24"/>
          <w:lang w:val="en-US"/>
        </w:rPr>
        <w:t>Smekta</w:t>
      </w:r>
      <w:r>
        <w:rPr>
          <w:sz w:val="24"/>
        </w:rPr>
        <w:t xml:space="preserve"> 3,0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.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  <w:r>
        <w:rPr>
          <w:sz w:val="24"/>
          <w:lang w:val="en-US"/>
        </w:rPr>
        <w:t>d</w:t>
      </w:r>
      <w:r>
        <w:rPr>
          <w:sz w:val="24"/>
        </w:rPr>
        <w:t>. № 3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  <w:lang w:val="en-US"/>
        </w:rPr>
        <w:t>S</w:t>
      </w:r>
      <w:r>
        <w:rPr>
          <w:sz w:val="24"/>
        </w:rPr>
        <w:t xml:space="preserve">.:По 1 пакетику 4 раза в день; содержимое 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пакетика растворить  в ½  стакана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 xml:space="preserve">кипяченой воды; выпить между приемами  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 xml:space="preserve">пищи.                                                                               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5) заместительная терапия Rp </w:t>
      </w:r>
      <w:r>
        <w:rPr>
          <w:sz w:val="24"/>
          <w:lang w:val="en-US"/>
        </w:rPr>
        <w:t>Mezym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.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  <w:r>
        <w:rPr>
          <w:sz w:val="24"/>
          <w:lang w:val="en-US"/>
        </w:rPr>
        <w:t>d</w:t>
      </w:r>
      <w:r>
        <w:rPr>
          <w:sz w:val="24"/>
        </w:rPr>
        <w:t>. №20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  <w:lang w:val="en-US"/>
        </w:rPr>
        <w:t>S</w:t>
      </w:r>
      <w:r>
        <w:rPr>
          <w:sz w:val="24"/>
        </w:rPr>
        <w:t>.:По 1 драже 3 раза в день перед едой.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6) ускорение репаративных процессов Rp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.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  <w:r>
        <w:rPr>
          <w:sz w:val="24"/>
          <w:lang w:val="en-US"/>
        </w:rPr>
        <w:t>d</w:t>
      </w:r>
      <w:r>
        <w:rPr>
          <w:sz w:val="24"/>
        </w:rPr>
        <w:t>. №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  <w:lang w:val="en-US"/>
        </w:rPr>
        <w:t>S</w:t>
      </w:r>
      <w:r>
        <w:rPr>
          <w:sz w:val="24"/>
        </w:rPr>
        <w:t>.: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невники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500"/>
        <w:gridCol w:w="3240"/>
      </w:tblGrid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 больн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значения</w:t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.09.2008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º утренняя 37,5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ечерняя 36,8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иурез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ульс 80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Д 120/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Жалобы на слабость, снижение аппетита, тяжесть в эпигастральной области. Общее состояние удовлетворительное. Кожа и слизистые бледные, чистые. Дыхание везикулярное, хрипов нет, ЧДД 14 в минуту. Гемодинамика стабильная. Язык обложен белым налетом, влажный. Живот мягкий, болезненный при пальпации в эпигастрии. Стул в 8 часов, жидкий, без патологических примесей. Диурез в норм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.Режим палатный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.Стол № 4.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.Полифепан по 10,0 4 раза в день.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.Регидрон 10,0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.Смекта по 3,0 3 раза в день.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6.Мезим  по       3 раза в день.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3.09.2008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º утренняя 36,5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ечерняя 36,6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иурез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ульс 76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Д 120/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Жалоб нет. Общее состояние удовлетворительное. Кожа и слизистые бледные, чистые. Дыхание везикулярное, хрипов нет, ЧДД 18 в минуту. Гемодинамика стабильная. Язык чистый, влажный. Живот мягкий, безболезненный при пальпации. Стул 1 раз в сутки, оформлен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.Режим палатный.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.Стол № 4.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.Смекта по 3,0 3 раза в день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.Мезим по        3 раза в день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5.09.2008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º утренняя 36,6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ечерняя 36,7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иурез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ульс 68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Д 120/80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Жалоб нет. Общее состояние удовлетворительное. Кожа и слизистые обычной окраски, чистые. Дыхание везикулярное, хрипов нет, ЧДД 16 в минуту. Гемодинамика стабильная. Язык обложен белым налетом, влажный. Живот мягкий, безболезненный при пальпации. Стул оформленный. Диурез в норме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.Смекта по 3,0 3 раза в день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.Мезим по        3 раза в день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</w:tr>
    </w:tbl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езультаты обследования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ОАК от 22.09.08: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эритроциты 4,59 10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гемоглобин 145 г/л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цветной показатель 1.0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тромбоциты 188 10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лейкоциты 3,8 10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палочкоядерные 4%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сегментоядерные 64%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лимфоциты 28%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моноциты 4%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ОЭ 2 мм/час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ОАМ от 22.09.08: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количество 100 мл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озрачная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цвет соломенно-желтый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удельный вес 1016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реакция кислая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белок 0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ахар 0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лейкоциты 2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эпителий плоский 0-1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Биохимический анализ крови от 22.09.08: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илирубин общий 11,1 мкмоль/мл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прямой 4,79 мкмоль/л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непрямой 6,31 мкмоль/л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АЛТ 0,2 мкмоль(ч мл)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АСТ 0,1 мкмоль(ч мл)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бщий белок 63,4г/л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реатинин 58,1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мочевина 6,7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глюкоза 4,7 ммоль/л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амилаза 24 мг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22.09.08: группа крови 0(Ι), </w:t>
      </w:r>
      <w:r>
        <w:rPr>
          <w:sz w:val="24"/>
          <w:lang w:val="en-US"/>
        </w:rPr>
        <w:t>Rh</w:t>
      </w:r>
      <w:r>
        <w:rPr>
          <w:sz w:val="24"/>
        </w:rPr>
        <w:t xml:space="preserve">-фактор положительный.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аркеры вирусных гепатитов А, В, С, D, ВИЧ не обнаружены.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22.09.2008: яйца глист в кале не обнаружены.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Бак. посев кала от 22.09.2008: сальмонеллы, шигеллы, условно-патогенные микроорганизмы не обнаружены.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программа от 22.09.2008: жирные кислоты – единицы в поле зрения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нейтральные жиры – небольшое количество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крахмал – большое количество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детрит – большое количество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лейкоциты – 10 в поле зрения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эритроциты отсутствуют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 xml:space="preserve">Заключение: </w:t>
      </w:r>
      <w:r>
        <w:rPr>
          <w:sz w:val="24"/>
        </w:rPr>
        <w:t>отсутствие воспалительных изменений в крови и моче, отсутствие возможных возбудителей ОКИ в кале, в копрограмме – синдром энтерита.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ифференциальный диагноз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В данном случае выявлены синдромы интоксикации, гастроэнтерита, поэтому необходимо исключить заболевания, протекающие со сходными синдромами: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)дизентерию. Гастроэнтеритическая форма обычно начинается с подъема температуры, затем присоединяются рвота, профузный понос; характерна более выраженная дегидратация. Стул обычно с примесью слизи и крови. У данного больного стул без патологических примесей; в кале шигелы не обнаружены.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альмонеллез, гастроинтестинальную форму, гастроэнтеритический вариант. Для него характерен короткий инкубационный период, острое начало, симптомы интоксикации, многократная рвота, жидкий стул обычно зловонный, пенистый, темно-зеленого или желтого цвета, нередко вовлечение в патологический процесс поджелудочной железы с повышением амилазы в крови и моче, поражение печени, увеличение ее размеров, субиктеричность склер.  У больного также имеются симптомы интоксикации, начало заболевания острое, неоднократная рвота, жидкий стул, однако  калового характера; в биохимическом анализе крови нормальный уровень амилазы; отсутствует субиктеричность склер, печень не увеличена; в кале сальмонеллы не обнаружены.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ботулизма. Это заболевание предполагает в первые дни диспепсические явления и поражение нервной системы в виде нарушения зрения, затруднения чтения, птоза, мидриаза, диплопии, анизокории, нарушение глотания; гастроинтестинальный синдром. У данного больного имеются только диспепсический и интоксикационный синдром, зрение и глотание не нарушено.  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ключив перечисленные заболевания, можно поставить диагноз: Пищевая токсикоинфекция, гастроэнтеритическая форма, легкое течение, степень дегидратации 1.</w:t>
      </w:r>
    </w:p>
    <w:p>
      <w:pPr>
        <w:pStyle w:val="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426" w:leader="none"/>
        </w:tabs>
        <w:ind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tabs>
          <w:tab w:val="clear" w:pos="708"/>
          <w:tab w:val="left" w:pos="426" w:leader="none"/>
        </w:tabs>
        <w:ind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кончательный клинический диагноз и его обосн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жалоб больного (общая слабость, температура 37,5ºС, тяжесть в эпигастральной области, тошнота, рвота до 3 раз в сутки, жидкий стул до 4 раз), анамнеза (связь заболевания с употреблением пива, короткий инкубационный период), данных объективного обследования (бледность кожных покровов, болезненность при пальпации в эпигастрии), результатов лабораторных исследований (отсутствие воспалительных изменений в анализах крови и мочи, отсутствие в кале возможных возбудителей сальмонеллеза, дизентерии, в копрограмме в больших количествах детрит, крахмал, лейкоциты 10 в поле зрения), исключения хирургической патологии, дизентерии, сальмонеллеза и ботулизма выставлен диагноз: Пищевая токсикоинфекция, гастроэнтеритическая форма, легкое течение, степень дегидратации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чение ПТИ определяется по частоте жидкого стула в день, выраженности симптомов интоксикации. В данном случае легкое течение, так как интоксикация выражена умеренно, кратковременное повышение температуры до субфебрильных цифр, боли в эпигастрии только при пальпации, диарея до 4 раз в день, рвота до 3 раз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гидратация определяется по частоте рвоты, диареи, выраженности жажды, цианоза, по состоянию тургора, изменению голоса, наличию судорог, уровню АД, по частоте пульса, изменению диуреза. В данном случае дегидратация 1 степени, так как диарея до 4 раз в день, рвота до 3 раз, цианоз отсутствует, тургор не изменен, судорог нет, диурез в норме, АД и пульс не изменены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пикри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ной ФИО, … лет, поступил в клинику инфекционных болезней 22.09.2008 на первый день болезни с жалобами на слабость, температуру до 37,5ºС, тяжесть в эпигастрии, жидкий стул до 4 раз в день, рвоту пищей 3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ительный диагноз: Пищевая токсикоинфек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варительный диагноз: Пищевая токсикоинфекция, гастроэнтеритическая форма, легкое течение, степень дегидратации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ания для его постановки – жалобы, анамнез заболевания, эпидемиологический анамнез, объективные и лабораторные дан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ая диагностика проводилась со следующими заболеваниями: сальмонеллез, дизентерия, ботулизм.</w:t>
      </w:r>
    </w:p>
    <w:p>
      <w:pPr>
        <w:pStyle w:val="Normal"/>
        <w:rPr/>
      </w:pPr>
      <w:r>
        <w:rPr>
          <w:sz w:val="24"/>
          <w:szCs w:val="24"/>
        </w:rPr>
        <w:t>Клинический диагноз: Пищевая токсикоинфекция, гастроэнтеритическая форма, легкое течение, степень дегидратации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ями для его постановки служат данные лабораторных исследований.</w:t>
      </w:r>
    </w:p>
    <w:p>
      <w:pPr>
        <w:pStyle w:val="Normal"/>
        <w:rPr/>
      </w:pPr>
      <w:r>
        <w:rPr>
          <w:sz w:val="24"/>
          <w:szCs w:val="24"/>
        </w:rPr>
        <w:t>В стационаре проводилось лечение: энтеросорбенты (полифепан    ), антидиарейная терапия, пероральная регидратация и реминерализация (регидрон     ), витаминотерапия, заместительная ферментотерапия (мезим    ). Выписывается в удовлетворительном состоянии. Прогноз в отношении жизни и трудоспособности благоприятный.</w:t>
      </w:r>
    </w:p>
    <w:p>
      <w:pPr>
        <w:pStyle w:val="Normal"/>
        <w:rPr/>
      </w:pPr>
      <w:r>
        <w:rPr>
          <w:sz w:val="24"/>
          <w:szCs w:val="24"/>
        </w:rPr>
        <w:t xml:space="preserve">Рекомендовано соблюдение диеты с исключением раздражающих слизистую ЖКТ продуктов в течение 3 недель, соблюдение правил личной гигиены.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31:00Z</dcterms:created>
  <dc:creator>User</dc:creator>
  <dc:description/>
  <cp:keywords/>
  <dc:language>en-US</dc:language>
  <cp:lastModifiedBy>Михаил</cp:lastModifiedBy>
  <cp:lastPrinted>2007-12-09T14:35:00Z</cp:lastPrinted>
  <dcterms:modified xsi:type="dcterms:W3CDTF">2009-02-19T19:33:00Z</dcterms:modified>
  <cp:revision>84</cp:revision>
  <dc:subject/>
  <dc:title/>
</cp:coreProperties>
</file>